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25844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20.35pt" to="485.95pt,-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FERA 3                     scheda per lo studente</w:t>
      </w:r>
    </w:p>
    <w:p>
      <w:pPr>
        <w:pStyle w:val="Normal"/>
        <w:tabs>
          <w:tab w:val="clear" w:pos="708"/>
          <w:tab w:val="left" w:pos="4140" w:leader="none"/>
        </w:tabs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318770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25.1pt" to="467.95pt,-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4130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9pt" to="47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-615315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48.45pt" to="473.95pt,-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irconferenze sulla sfera</w:t>
      </w:r>
    </w:p>
    <w:p>
      <w:pPr>
        <w:pStyle w:val="Normal"/>
        <w:tabs>
          <w:tab w:val="clear" w:pos="708"/>
          <w:tab w:val="left" w:pos="41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. Prime osservazioni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>
          <w:trHeight w:val="291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III° Postulato di Euclide</w:t>
            </w:r>
            <w:r>
              <w:rPr>
                <w:highlight w:val="yellow"/>
              </w:rPr>
              <w:t>:</w:t>
            </w:r>
            <w:r>
              <w:rPr/>
              <w:t xml:space="preserve"> “</w:t>
            </w:r>
            <w:r>
              <w:rPr>
                <w:i/>
                <w:iCs/>
                <w:color w:val="0000FF"/>
              </w:rPr>
              <w:t>che si possa descrivere un cerchio con qualsiasi centro e ogni raggio”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Scelto un punto come centro, tracciare sulla palla circonferenze concentriche di raggio via via crescente: cosa succede? Il raggio può aumentare indefinitamente? Il postulato di Euclide è valido sulla sfera?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Come andrebbe riformulato ?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C’è una circonferenza così “speciale” che non è più una circonferenza?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Se si continua ad aumentare il raggio, superando l’equatore cosa si osserva?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Quanti centri ha un circonferenza sulla sfera?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B. Spostiamo l’esplorazione su di una semisfera</w:t>
      </w:r>
      <w:r>
        <w:rPr>
          <w:b/>
          <w:bCs/>
        </w:rPr>
        <w:t xml:space="preserve"> :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7560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Determinate il centro e il raggio </w:t>
            </w:r>
            <w:r>
              <w:rPr>
                <w:b/>
                <w:bCs/>
                <w:sz w:val="28"/>
              </w:rPr>
              <w:t>R</w:t>
            </w:r>
            <w:r>
              <w:rPr/>
              <w:t xml:space="preserve"> della semisfera trasparente che vi è stata fornita.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  <w:t>Descrizione del procedimento seguito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  <w:t xml:space="preserve">Il raggio </w:t>
            </w:r>
            <w:r>
              <w:rPr>
                <w:b/>
                <w:bCs/>
                <w:sz w:val="28"/>
              </w:rPr>
              <w:t>R</w:t>
            </w:r>
            <w:r>
              <w:rPr/>
              <w:t xml:space="preserve"> è lungo 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 Quant’è lunga una circonferenza sulla sfera?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FF0000"/>
        </w:rPr>
        <w:t>VISIONE INTRINSECA</w:t>
      </w:r>
      <w:r>
        <w:rPr/>
        <w:t xml:space="preserve"> 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>
          <w:trHeight w:val="1754" w:hRule="atLeast"/>
          <w:cantSplit w:val="true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ITUAZIONE</w:t>
            </w:r>
            <w:r>
              <w:rPr/>
              <w:t>: un abitante della sfera (ad esempio il “Petit Prince” sul suo asteroide B 621) vuol costruire un’aiuola circolare: come tutti i giardinieri, traccia un segno nel terreno per mezzo di un  legnetto legato con una corda a un piolo piantato al centro.</w:t>
            </w:r>
          </w:p>
          <w:p>
            <w:pPr>
              <w:pStyle w:val="Normal"/>
              <w:jc w:val="both"/>
              <w:rPr/>
            </w:pPr>
            <w:r>
              <w:rPr/>
              <w:t>Misurando il tratto di corda ottiene il valore del raggio della sua circonferenza. Se deve recintare la sua aiuola, per sapere quanta rete ordinare effettua il classico calcolo :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lunghezza della circonferenza = raggio * 2</w:t>
            </w:r>
            <w:r>
              <w:rPr>
                <w:rFonts w:eastAsia="Symbol" w:cs="Symbol" w:ascii="Symbol" w:hAnsi="Symbol"/>
              </w:rPr>
              <w:t></w:t>
            </w:r>
          </w:p>
        </w:tc>
      </w:tr>
      <w:tr>
        <w:trPr>
          <w:trHeight w:val="2040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ITO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mmedesimatevi nella situazione 2D e disegnate una circonferenza sulla semisfera procedendo come l’abitante della sfera </w:t>
            </w:r>
            <w:r>
              <w:rPr>
                <w:i/>
                <w:iCs/>
              </w:rPr>
              <w:t>(legare una penna all’estremità del cordino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isurate</w:t>
            </w:r>
            <w:r>
              <w:rPr/>
              <w:t xml:space="preserve"> il raggio </w:t>
            </w:r>
            <w:r>
              <w:rPr>
                <w:rFonts w:cs="Comic Sans MS" w:ascii="Comic Sans MS" w:hAnsi="Comic Sans MS"/>
                <w:sz w:val="32"/>
              </w:rPr>
              <w:t xml:space="preserve">r </w:t>
            </w:r>
            <w:r>
              <w:rPr/>
              <w:t>utilizzato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 xml:space="preserve">e </w:t>
            </w:r>
            <w:r>
              <w:rPr>
                <w:b/>
              </w:rPr>
              <w:t>calcolate</w:t>
            </w:r>
            <w:r>
              <w:rPr/>
              <w:t xml:space="preserve"> la lunghezza della circonferenza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omic Sans MS" w:ascii="Comic Sans MS" w:hAnsi="Comic Sans MS"/>
                <w:sz w:val="32"/>
              </w:rPr>
              <w:t xml:space="preserve">r </w:t>
            </w:r>
            <w:r>
              <w:rPr>
                <w:sz w:val="22"/>
              </w:rPr>
              <w:t>= 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unghezza circonferenza = ……………………..</w:t>
            </w:r>
          </w:p>
        </w:tc>
      </w:tr>
      <w:tr>
        <w:trPr>
          <w:trHeight w:val="2550" w:hRule="atLeast"/>
          <w:cantSplit w:val="true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gliate un tratto di strisciolina lungo esattamente come la </w:t>
            </w:r>
            <w:r>
              <w:rPr>
                <w:b/>
                <w:bCs/>
              </w:rPr>
              <w:t>lunghezza della circonferenza calcolata</w:t>
            </w:r>
            <w:r>
              <w:rPr/>
              <w:t xml:space="preserve"> e appoggiatela lungo la circonferenza come se ne fosse la recin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si osserva?  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e può essere la causa? 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al è la </w:t>
            </w:r>
            <w:r>
              <w:rPr>
                <w:b/>
                <w:bCs/>
              </w:rPr>
              <w:t>lunghezza effettiva</w:t>
            </w:r>
            <w:r>
              <w:rPr/>
              <w:t xml:space="preserve"> ( misurabile) della circonferenza? ……………………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color w:val="FF0000"/>
        </w:rPr>
        <w:t>D</w:t>
      </w:r>
      <w:r>
        <w:rPr>
          <w:rFonts w:cs="Comic Sans MS" w:ascii="Comic Sans MS" w:hAnsi="Comic Sans MS"/>
          <w:b/>
          <w:color w:val="FF0000"/>
        </w:rPr>
        <w:t>.  Quant’è lunga una circonferenza sulla sfera?</w:t>
      </w:r>
      <w:r>
        <w:rPr>
          <w:rFonts w:cs="Comic Sans MS" w:ascii="Comic Sans MS" w:hAnsi="Comic Sans MS"/>
          <w:color w:val="FF0000"/>
        </w:rPr>
        <w:t xml:space="preserve">  </w:t>
      </w:r>
      <w:r>
        <w:rPr/>
        <w:t>VISIONE ESTRINSECA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Per vederci chiaro decidete di tracciare su di un foglio di carta una circonferenza che abbia lo stesso raggio </w:t>
            </w: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/>
              <w:t xml:space="preserve"> , la ritagliate e appoggiate il cerchio di carta sulla semisfera facendo coincidere i due centri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Se confrontate le due circonferenze, cercando di farle combaciare, di cosa vi accorgete?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3628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/>
                <w:bCs/>
              </w:rPr>
              <w:t xml:space="preserve">Se osservate bene la semisfera scoprirete che la circonferenza che avete tracciato su di essa </w:t>
            </w:r>
            <w:r>
              <w:rPr/>
              <w:t>coincide con quella che si otterrebbe intersecandola con un piano. Come trovare il raggio di questa circonferenza, con centro sul diametro della sfera? Seguite la traccia, completando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55575</wp:posOffset>
                  </wp:positionV>
                  <wp:extent cx="2622550" cy="1786255"/>
                  <wp:effectExtent l="0" t="0" r="0" b="0"/>
                  <wp:wrapTight wrapText="bothSides">
                    <wp:wrapPolygon edited="0">
                      <wp:start x="-71" y="0"/>
                      <wp:lineTo x="-71" y="21423"/>
                      <wp:lineTo x="21600" y="21423"/>
                      <wp:lineTo x="21600" y="0"/>
                      <wp:lineTo x="-71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Identificate  i diversi oggetti della figura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/>
              <w:t xml:space="preserve">  è ……………………e vale ………..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/>
                <w:bCs/>
              </w:rPr>
              <w:t>R</w:t>
            </w:r>
            <w:r>
              <w:rPr/>
              <w:t xml:space="preserve"> è ……………………e vale ……….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</w:t>
            </w:r>
            <w:r>
              <w:rPr/>
              <w:t xml:space="preserve"> </w:t>
            </w:r>
            <w:r>
              <w:rPr/>
              <w:t xml:space="preserve">è l’angolo che taglia, sulla circ. massima passante per il polo, l’arco </w:t>
            </w: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/>
              <w:t xml:space="preserve">  e dunque è calcolabi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/>
              <w:t>con la formula  (vedere nella scheda ATTREZZI) …….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e vale  ……………………….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*</w:t>
            </w:r>
            <w:r>
              <w:rPr/>
              <w:t xml:space="preserve"> infine è proprio ………………………………. e si può calcolare  come cateto opposto ad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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/>
              <w:t>e dunque vale  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Calcolate finalmente la lunghezza della circonferenza sezione   …………………………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/>
              <w:t>Questo risultato a quale dei due valori precedentemente ottenuti dall’amico sulla sfera si avvicina? A quello misurato o a quello calcolato? 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.  Il calcolo di </w:t>
      </w:r>
      <w:r>
        <w:rPr>
          <w:rFonts w:eastAsia="Symbol" w:cs="Comic Sans MS" w:ascii="Comic Sans MS" w:hAnsi="Comic Sans MS"/>
          <w:b/>
        </w:rPr>
        <w:t>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2685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>
                <w:lang w:val="en-US" w:eastAsia="en-US"/>
              </w:rPr>
              <w:t xml:space="preserve">Comunicate dunque l’esito della vostra indagine all’amico che abita sulla sfera, che si starà chiedendo perché mai la rete che ha ordinato è troppo lunga, e suggeritegli di </w:t>
            </w:r>
            <w:r>
              <w:rPr>
                <w:b/>
                <w:bCs/>
                <w:lang w:val="en-US" w:eastAsia="en-US"/>
              </w:rPr>
              <w:t xml:space="preserve">controllare il valore del suo </w:t>
            </w:r>
            <w:r>
              <w:rPr>
                <w:rFonts w:eastAsia="Symbol" w:cs="Symbol" w:ascii="Symbol" w:hAnsi="Symbol"/>
                <w:b/>
                <w:bCs/>
                <w:sz w:val="28"/>
                <w:lang w:val="en-US" w:eastAsia="en-US"/>
              </w:rPr>
              <w:t></w:t>
            </w:r>
            <w:r>
              <w:rPr>
                <w:b/>
                <w:bCs/>
                <w:sz w:val="28"/>
                <w:lang w:val="en-US" w:eastAsia="en-US"/>
              </w:rPr>
              <w:t>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ricordandogli la definizione contenuta nella </w:t>
            </w:r>
            <w:r>
              <w:rPr/>
              <w:t>scheda ATTREZZI</w:t>
            </w:r>
            <w:r>
              <w:rPr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ome imposta il calcolo ?  Che valore trova ?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>
                <w:lang w:val="en-US" w:eastAsia="en-US"/>
              </w:rPr>
              <w:t xml:space="preserve">                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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sulla sfera =                                                                     =  ………………..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85725</wp:posOffset>
                      </wp:positionV>
                      <wp:extent cx="22098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pt,-6.75pt" to="312.45pt,-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he interpretazione dare del risultato ottenuto?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4140" w:leader="none"/>
                <w:tab w:val="center" w:pos="4819" w:leader="none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…………………………………………………………………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1935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 avesse tracciato una circonferenza di raggio diverso avrebbe ottenuto lo stesso valore per  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</w:t>
            </w:r>
            <w:r>
              <w:rPr>
                <w:sz w:val="28"/>
                <w:lang w:val="en-US" w:eastAsia="en-US"/>
              </w:rPr>
              <w:t xml:space="preserve"> ?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……………………………………………………………</w:t>
            </w:r>
            <w:r>
              <w:rPr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>
                <w:lang w:val="en-US" w:eastAsia="en-US"/>
              </w:rPr>
              <w:t xml:space="preserve">Fate delle ipotesi sul valore di </w:t>
            </w:r>
            <w:r>
              <w:rPr>
                <w:rFonts w:eastAsia="Symbol" w:cs="Symbol" w:ascii="Symbol" w:hAnsi="Symbol"/>
                <w:lang w:val="en-US" w:eastAsia="en-US"/>
              </w:rPr>
              <w:t></w:t>
            </w:r>
            <w:r>
              <w:rPr>
                <w:lang w:val="en-US" w:eastAsia="en-US"/>
              </w:rPr>
              <w:t xml:space="preserve"> per l’abitante della superficie sferica al variare del raggio della circonferenza tracciata.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4140" w:leader="none"/>
                <w:tab w:val="center" w:pos="4819" w:leader="none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4140" w:leader="none"/>
                <w:tab w:val="center" w:pos="4819" w:leader="none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4140" w:leader="none"/>
                <w:tab w:val="center" w:pos="4819" w:leader="none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4140" w:leader="none"/>
                <w:tab w:val="center" w:pos="4819" w:leader="none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067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/>
            </w:pPr>
            <w:r>
              <w:rPr>
                <w:lang w:val="en-US" w:eastAsia="en-US"/>
              </w:rPr>
              <w:t xml:space="preserve">ESERCIZIO  Calcolare quanto vale </w:t>
            </w:r>
            <w:r>
              <w:rPr>
                <w:rFonts w:eastAsia="Symbol" w:cs="Symbol" w:ascii="Symbol" w:hAnsi="Symbol"/>
                <w:lang w:val="en-US" w:eastAsia="en-US"/>
              </w:rPr>
              <w:t></w:t>
            </w:r>
            <w:r>
              <w:rPr>
                <w:lang w:val="en-US" w:eastAsia="en-US"/>
              </w:rPr>
              <w:t xml:space="preserve"> per l’abitante della sfera se traccia la “circonferenza limite” che coincide con l’equatore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067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OSA SO ORA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31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  <w:tr>
        <w:trPr>
          <w:trHeight w:val="1067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AROLE CHIAVE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1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320" w:right="1226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NE">
    <w:name w:val="TITOLONE"/>
    <w:basedOn w:val="Normal"/>
    <w:qFormat/>
    <w:pPr>
      <w:jc w:val="center"/>
    </w:pPr>
    <w:rPr>
      <w:rFonts w:ascii="Algerian" w:hAnsi="Algerian" w:cs="Algerian"/>
      <w:color w:val="FF0000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7:29:00Z</dcterms:created>
  <dc:creator>LOVERA LAURA</dc:creator>
  <dc:description/>
  <cp:keywords/>
  <dc:language>en-US</dc:language>
  <cp:lastModifiedBy>Silvana</cp:lastModifiedBy>
  <cp:lastPrinted>2005-02-16T23:27:00Z</cp:lastPrinted>
  <dcterms:modified xsi:type="dcterms:W3CDTF">2012-10-11T20:58:00Z</dcterms:modified>
  <cp:revision>13</cp:revision>
  <dc:subject/>
  <dc:title>SFERA 3 </dc:title>
</cp:coreProperties>
</file>